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rPr/>
        <w:t>Chemistry</w:t>
        <w:tab/>
        <w:t xml:space="preserve">Name __________________  </w:t>
        <w:tab/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WS 4-Metric System Measurement Conversions</w:t>
        <w:tab/>
        <w:t xml:space="preserve">Date ___________________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  <w:t xml:space="preserve">Block __________________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tric prefix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50" w:type="pct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3062"/>
        <w:gridCol w:w="3060"/>
      </w:tblGrid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lo- (k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thousand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hecto- (h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hundred</w:t>
            </w:r>
          </w:p>
        </w:tc>
      </w:tr>
      <w:tr>
        <w:trPr>
          <w:trHeight w:val="420" w:hRule="atLeas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deka- (da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ten</w:t>
            </w:r>
          </w:p>
        </w:tc>
      </w:tr>
      <w:tr>
        <w:trPr>
          <w:trHeight w:val="420" w:hRule="atLeas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 prefix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deci- (d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ten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ti- (c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hundred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lli- (m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thousand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cro- (µ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million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no- (n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billi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.    1000 c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.    120 mm = _______ c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3.    1200 c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4.    2 cm = _______ n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5.    11000 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6.    10 c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7.    12500 m = _______ k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8.    8.9 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9.    80 m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10.    3 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1.    2500 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2.    5 cm = _______ m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3.    900 cm = _______ 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4.    11 cg = _______ m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5.    9000 m = _______ k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6.    7000 m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7.    5 kg = _______ 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8.    60 mm = _______ n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9.    1.2 kg = _______ 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0.    4250 m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1.    1 </w:t>
      </w:r>
      <w:r>
        <w:rPr>
          <w:rFonts w:eastAsia="Symbol" w:cs="Symbol" w:ascii="Symbol" w:hAnsi="Symbol"/>
        </w:rPr>
        <w:t></w:t>
      </w:r>
      <w:r>
        <w:rPr/>
        <w:t>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2.    1100 c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3.    15000 g = _______ k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4.    2500 m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5.    7000 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6.    70.5 m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7.    5 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8.    9 </w:t>
      </w:r>
      <w:r>
        <w:rPr>
          <w:rFonts w:eastAsia="Symbol" w:cs="Symbol" w:ascii="Symbol" w:hAnsi="Symbol"/>
        </w:rPr>
        <w:t></w:t>
      </w:r>
      <w:r>
        <w:rPr/>
        <w:t>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9.    1.125 g = _______ c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30.    8.0 kg = _______ 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31.    67 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32.    6 km = _______ 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33.    30 m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Chemistry</w:t>
        <w:tab/>
        <w:t xml:space="preserve">Name __________________  </w:t>
        <w:tab/>
        <w:t xml:space="preserve">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WS 4-Metric System Measurement Conversions</w:t>
        <w:tab/>
        <w:t xml:space="preserve">Date ___________________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  <w:t xml:space="preserve">Block __________________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tric prefix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4250" w:type="pct"/>
        <w:jc w:val="left"/>
        <w:tblInd w:w="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3062"/>
        <w:gridCol w:w="3060"/>
      </w:tblGrid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lo- (k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thousand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hecto- (h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hundred</w:t>
            </w:r>
          </w:p>
        </w:tc>
      </w:tr>
      <w:tr>
        <w:trPr>
          <w:trHeight w:val="420" w:hRule="atLeas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deka- (da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ten</w:t>
            </w:r>
          </w:p>
        </w:tc>
      </w:tr>
      <w:tr>
        <w:trPr>
          <w:trHeight w:val="420" w:hRule="atLeast"/>
          <w:cantSplit w:val="true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 prefix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deci- (d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1 ten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ti- (c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2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hundred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lli- (m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3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thousand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cro- (µ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6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millionth</w:t>
            </w:r>
          </w:p>
        </w:tc>
      </w:tr>
      <w:tr>
        <w:trPr>
          <w:trHeight w:val="420" w:hRule="atLeast"/>
        </w:trPr>
        <w:tc>
          <w:tcPr>
            <w:tcW w:w="3058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no- (n-)</w:t>
            </w:r>
          </w:p>
        </w:tc>
        <w:tc>
          <w:tcPr>
            <w:tcW w:w="3062" w:type="dxa"/>
            <w:tcBorders/>
            <w:vAlign w:val="center"/>
          </w:tcPr>
          <w:p>
            <w:pPr>
              <w:pStyle w:val="NormalWeb"/>
              <w:spacing w:before="280" w:after="0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-9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billi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or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.    1000 c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.    120 mm = _______ c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3.    1200 c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4.    2 cm = _______ n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5.    11000 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6.    10 c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7.    12500 m = _______ k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8.    8.9 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9.    80 m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10.    3 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1.    2500 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2.    5 cm = _______ m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3.    900 cm = _______ 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4.    11 cg = _______ m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5.    9000 m = _______ k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6.    7000 m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7.    5 kg = _______ 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8.    60 mm = _______ n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19.    1.2 kg = _______ 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0.    4250 m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1.    1 </w:t>
      </w:r>
      <w:r>
        <w:rPr>
          <w:rFonts w:eastAsia="Symbol" w:cs="Symbol" w:ascii="Symbol" w:hAnsi="Symbol"/>
        </w:rPr>
        <w:t></w:t>
      </w:r>
      <w:r>
        <w:rPr/>
        <w:t>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2.    1100 c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3.    15000 g = _______ k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4.    2500 ml = _______ 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5.    7000 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6.    70.5 ml = _______ </w:t>
      </w:r>
      <w:r>
        <w:rPr>
          <w:rFonts w:eastAsia="Symbol" w:cs="Symbol" w:ascii="Symbol" w:hAnsi="Symbol"/>
        </w:rPr>
        <w:t></w:t>
      </w:r>
      <w:r>
        <w:rPr/>
        <w:t>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7.    5 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28.    9 </w:t>
      </w:r>
      <w:r>
        <w:rPr>
          <w:rFonts w:eastAsia="Symbol" w:cs="Symbol" w:ascii="Symbol" w:hAnsi="Symbol"/>
        </w:rPr>
        <w:t></w:t>
      </w:r>
      <w:r>
        <w:rPr/>
        <w:t>l = _______ ml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29.    1.125 g = _______ c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30.    8.0 kg = _______ 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31.    67 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32.    6 km = _______ m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33.    30 mg = _______ </w:t>
      </w:r>
      <w:r>
        <w:rPr>
          <w:rFonts w:eastAsia="Symbol" w:cs="Symbol" w:ascii="Symbol" w:hAnsi="Symbol"/>
        </w:rPr>
        <w:t></w:t>
      </w:r>
      <w:r>
        <w:rPr/>
        <w:t>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3:09:00Z</dcterms:created>
  <dc:creator>CB East, High School</dc:creator>
  <dc:description/>
  <cp:keywords/>
  <dc:language>en-US</dc:language>
  <cp:lastModifiedBy>Administrator</cp:lastModifiedBy>
  <cp:lastPrinted>2011-02-03T08:25:00Z</cp:lastPrinted>
  <dcterms:modified xsi:type="dcterms:W3CDTF">2011-02-03T19:49:00Z</dcterms:modified>
  <cp:revision>3</cp:revision>
  <dc:subject/>
  <dc:title>Name _____________________________  </dc:title>
</cp:coreProperties>
</file>